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</w:t>
      </w:r>
      <w:r>
        <w:rPr>
          <w:u w:val="single"/>
        </w:rPr>
        <w:t>Н</w:t>
      </w:r>
      <w:r>
        <w:rPr>
          <w:sz w:val="22"/>
          <w:szCs w:val="22"/>
          <w:u w:val="single"/>
        </w:rPr>
        <w:t xml:space="preserve">ежилого здания гаража на 3 автомашины, 1-этажного, общей площадью 95,8 кв.м., расположенного по адресу: Костромская область, Буйский район, г. Буй, ул. Крайняя, д. 1в, лит. Б, </w:t>
      </w:r>
      <w:r>
        <w:rPr>
          <w:bCs/>
          <w:sz w:val="22"/>
          <w:szCs w:val="22"/>
          <w:u w:val="single"/>
        </w:rPr>
        <w:t>с одновременным отчуждением земельного участка, занимаемого данным зданием и необходимого для его использования, общей площадью 208,0 кв.м.</w:t>
      </w:r>
      <w:r>
        <w:rPr>
          <w:u w:val="single"/>
        </w:rPr>
        <w:t xml:space="preserve"> (далее – муниципальное имущество), 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 xml:space="preserve">Одновременно обязуюсь заключить договор купли-продажи земельного участка на условиях, указанных в информационном сообщении </w:t>
      </w:r>
      <w:r>
        <w:rPr>
          <w:i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, банковские реквизиты для возврата задатка в случаях, установленных законодательством):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8-10-02T07:52:00Z</dcterms:modified>
  <cp:revision>19</cp:revision>
  <dc:subject/>
  <dc:title>                                                         </dc:title>
</cp:coreProperties>
</file>